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Załącznik nr 2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do uchwały Nr …/…/2018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Rady Gminy Zaniemyśl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/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z dnia … maja 2018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Rozstrzygnięcie Rady Gminy Zaniemyśl o sposobie rozpatrzenia uwag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do projektu miejscowego planu zagospodarowania przestrzennego dla części terenów położonych w obrębie geodezyjnym Lubonieczek, gmina Zaniemyśl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 xml:space="preserve">Zgodnie z art. 17 ust. pkt 9 i 11 ustawy z dnia 27 marca 2003 r. o planowaniu                                            i zagospodarowaniu przestrzennym (t.j. Dz. U. z 2017 r. poz. 1073 z późn. zm.) projekt miejscowego planu zagospodarowania przestrzennego dla części terenów położonych w obrębie geodezyjnym Lubonieczek, gmina Zaniemyśl został wyłożony do publicznego wglądu w dniach                                </w:t>
      </w:r>
      <w:r>
        <w:rPr>
          <w:rFonts w:eastAsia="Andale Sans UI;Arial Unicode MS" w:cs="Times New Roman" w:ascii="Times New Roman" w:hAnsi="Times New Roman"/>
          <w:color w:val="000000"/>
          <w:kern w:val="2"/>
          <w:highlight w:val="yellow"/>
          <w:lang w:eastAsia="pl-PL"/>
        </w:rPr>
        <w:t>od 30 marca 2018 r. do 20 kwietnia 2018 r.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 xml:space="preserve"> W wyznaczonym terminie nie wniesiono żadnych uwag                      do protokołu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highlight w:val="yellow"/>
          <w:lang w:eastAsia="pl-PL"/>
        </w:rPr>
        <w:t>W dniu 18 kwietnia 2018 r.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 xml:space="preserve"> w siedzibie Urzędu Gminy w Zaniemyślu odbyła się dyskusja publiczna nad rozwiązaniami przyjętymi w projekcie planu miejscowego. W toku dyskusji                wniesiono jedną uwagę do protokołu. Uwaga dotyczyła korekty definicji powierzchni całkowitej zabudowy w projekcie uchwały i została uwzględniona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 xml:space="preserve">W wyznaczonym terminie przyjmowania uwag, tj. do </w:t>
      </w:r>
      <w:r>
        <w:rPr>
          <w:rFonts w:eastAsia="Andale Sans UI;Arial Unicode MS" w:cs="Times New Roman" w:ascii="Times New Roman" w:hAnsi="Times New Roman"/>
          <w:color w:val="000000"/>
          <w:kern w:val="2"/>
          <w:highlight w:val="yellow"/>
          <w:lang w:eastAsia="pl-PL"/>
        </w:rPr>
        <w:t>dnia 7 maja 2018 r.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 xml:space="preserve"> włącznie,                    do Urzędu Gminy w Zaniemyślu nie wpłynęła żadna uwaga w przedmiotowej sprawie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Mając na uwadze powyższe, Rada Gminy Zaniemyśl nie podejmuje rozstrzygnięcia                       o sposobie rozpatrzenia uwag.</w:t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center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center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  <w:t xml:space="preserve">           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PRZEWODNICZĄCA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Rady Gminy Zaniemyś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21:00Z</dcterms:created>
  <dc:creator>Ekoformat</dc:creator>
  <dc:description/>
  <cp:keywords/>
  <dc:language>en-US</dc:language>
  <cp:lastModifiedBy>Admin</cp:lastModifiedBy>
  <cp:lastPrinted>2012-10-15T20:09:00Z</cp:lastPrinted>
  <dcterms:modified xsi:type="dcterms:W3CDTF">2018-05-17T12:21:00Z</dcterms:modified>
  <cp:revision>2</cp:revision>
  <dc:subject/>
  <dc:title/>
</cp:coreProperties>
</file>